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19812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15.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916"/>
        <w:gridCol w:w="3069"/>
        <w:gridCol w:w="1325"/>
        <w:gridCol w:w="1474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зн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хніч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-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іл.-сть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ад захист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RZS-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=220В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HLG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гнальна ламп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Л 14.А-Л-2-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=220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HL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гнальна ламп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Л 14.А-К-2-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=220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HLY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гнальна ламп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Л 14.А-Ж-2-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=220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KH1, KH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казівне рел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ЭУ11-5-40У3-0,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A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еремикач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КУ3-12 А 0102 УЗ.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панелі керуванн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SF1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F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атичний       вимика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Moeller PL7-C2|2-D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1770380</wp:posOffset>
                </wp:positionV>
                <wp:extent cx="635" cy="5295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39.4pt" to="21.25pt,18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1765935</wp:posOffset>
                </wp:positionV>
                <wp:extent cx="657796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139.05pt" to="511.05pt,13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920</wp:posOffset>
                </wp:positionH>
                <wp:positionV relativeFrom="paragraph">
                  <wp:posOffset>1770380</wp:posOffset>
                </wp:positionV>
                <wp:extent cx="635" cy="529590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39.4pt" to="49.6pt,18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0</wp:posOffset>
                </wp:positionH>
                <wp:positionV relativeFrom="paragraph">
                  <wp:posOffset>1770380</wp:posOffset>
                </wp:positionV>
                <wp:extent cx="635" cy="529590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139.4pt" to="120.5pt,18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100</wp:posOffset>
                </wp:positionH>
                <wp:positionV relativeFrom="paragraph">
                  <wp:posOffset>1775460</wp:posOffset>
                </wp:positionV>
                <wp:extent cx="635" cy="52451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39.8pt" to="163pt,18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0145</wp:posOffset>
                </wp:positionH>
                <wp:positionV relativeFrom="paragraph">
                  <wp:posOffset>1770380</wp:posOffset>
                </wp:positionV>
                <wp:extent cx="635" cy="52451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139.4pt" to="191.35pt,18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7910</wp:posOffset>
                </wp:positionH>
                <wp:positionV relativeFrom="paragraph">
                  <wp:posOffset>1770380</wp:posOffset>
                </wp:positionV>
                <wp:extent cx="1270" cy="52959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39.4pt" to="483.35pt,18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945640</wp:posOffset>
                </wp:positionV>
                <wp:extent cx="251079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153.2pt" to="190.8pt,1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995</wp:posOffset>
                </wp:positionH>
                <wp:positionV relativeFrom="paragraph">
                  <wp:posOffset>2125345</wp:posOffset>
                </wp:positionV>
                <wp:extent cx="2510790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167.35pt" to="190.8pt,16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2355</wp:posOffset>
                </wp:positionH>
                <wp:positionV relativeFrom="paragraph">
                  <wp:posOffset>1946910</wp:posOffset>
                </wp:positionV>
                <wp:extent cx="35306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5pt,153.3pt" to="511.4pt,1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390</wp:posOffset>
                </wp:positionH>
                <wp:positionV relativeFrom="paragraph">
                  <wp:posOffset>2132330</wp:posOffset>
                </wp:positionV>
                <wp:extent cx="329565" cy="157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ISOCPEU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Змін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167.9pt;mso-position-vertical-relative:text;margin-left:-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ISOCPEUR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Змі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15</wp:posOffset>
                </wp:positionH>
                <wp:positionV relativeFrom="paragraph">
                  <wp:posOffset>2132330</wp:posOffset>
                </wp:positionV>
                <wp:extent cx="329565" cy="1574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167.9pt;mso-position-vertical-relative:text;margin-left:2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6590</wp:posOffset>
                </wp:positionH>
                <wp:positionV relativeFrom="paragraph">
                  <wp:posOffset>2132330</wp:posOffset>
                </wp:positionV>
                <wp:extent cx="847725" cy="1574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167.9pt;mso-position-vertical-relative:text;margin-left:5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1305</wp:posOffset>
                </wp:positionH>
                <wp:positionV relativeFrom="paragraph">
                  <wp:posOffset>2132330</wp:posOffset>
                </wp:positionV>
                <wp:extent cx="505460" cy="1574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ідпи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167.9pt;mso-position-vertical-relative:text;margin-left:12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і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340</wp:posOffset>
                </wp:positionH>
                <wp:positionV relativeFrom="paragraph">
                  <wp:posOffset>2132330</wp:posOffset>
                </wp:positionV>
                <wp:extent cx="329565" cy="1574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167.9pt;mso-position-vertical-relative:text;margin-left:16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2515</wp:posOffset>
                </wp:positionH>
                <wp:positionV relativeFrom="paragraph">
                  <wp:posOffset>1784350</wp:posOffset>
                </wp:positionV>
                <wp:extent cx="329565" cy="157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р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140.5pt;mso-position-vertical-relative:text;margin-left:48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р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2515</wp:posOffset>
                </wp:positionH>
                <wp:positionV relativeFrom="paragraph">
                  <wp:posOffset>2018030</wp:posOffset>
                </wp:positionV>
                <wp:extent cx="329565" cy="2152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158.9pt;mso-position-vertical-relative:text;margin-left:48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rFonts w:eastAsia="ISOCPEUR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1855470</wp:posOffset>
                </wp:positionV>
                <wp:extent cx="3648710" cy="3778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иференційний захист тр-ра на базі приладу MRZS-Т з приводом вимикача BД4(ВБ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29.75pt;mso-wrap-distance-left:9.05pt;mso-wrap-distance-right:9.05pt;mso-wrap-distance-top:0pt;mso-wrap-distance-bottom:0pt;margin-top:146.1pt;mso-position-vertical-relative:text;margin-left:19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Диференційний захист тр-ра на базі приладу MRZS-Т з приводом вимикача BД4(ВБ4)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276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51:00Z</dcterms:created>
  <dc:creator>Елена</dc:creator>
  <dc:description/>
  <cp:keywords/>
  <dc:language>en-US</dc:language>
  <cp:lastModifiedBy>Усер</cp:lastModifiedBy>
  <dcterms:modified xsi:type="dcterms:W3CDTF">2022-07-12T11:46:00Z</dcterms:modified>
  <cp:revision>22</cp:revision>
  <dc:subject/>
  <dc:title/>
</cp:coreProperties>
</file>